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Утвержден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решением Совета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Шилкинский район» № 444 от «24» июня 2008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sz w:val="52"/>
          <w:szCs w:val="52"/>
        </w:rPr>
        <w:t>Районная целевая программа</w:t>
      </w:r>
      <w:r>
        <w:rPr>
          <w:b/>
          <w:sz w:val="48"/>
          <w:szCs w:val="48"/>
        </w:rPr>
        <w:t xml:space="preserve"> </w:t>
      </w:r>
      <w:r>
        <w:rPr>
          <w:b/>
          <w:i/>
          <w:sz w:val="52"/>
          <w:szCs w:val="52"/>
        </w:rPr>
        <w:t>«Сохранение традиционной культуры народов Восточного Забайкалья на 2009-2016г.г.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08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Шил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спорт районной целевой программ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охранение традиционной культуры нар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точного Забайкалья на 2009-2016г.г.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062"/>
        <w:gridCol w:w="749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целевая программа «Сохранение традиций культуры народов Восточного Забайкалья на 2009-2016г.г.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07г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программы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итет культуры администрации муниципального района «Шилкинский район»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хранение традиционного народного творчест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Создание оптимальных условий и всесторонней поддержки для изучения, сохранения и восстановления традиционных народных праздников, обычаев и обрядов, промыслов и ремесел, песенного и танцевального фольклора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6г.г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исследовательская деятельность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ая рабо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ождение традиций, развитие народного творчества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.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итет культуры администрации муниципального района «Шилкинский район»», Учреждения культуры городских и сельских поселений.</w:t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 финансирования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одам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по годам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1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. Бюдже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2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традиционной культур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внимания общественности к сохранению и развитию традиционной культур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деятельности учреждений культуры в развитии ремесел и промысл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обычаев и обрядов народов, населяющих территорию нашего район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ТБ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педиционной работы по сбору материалов этнохудожественного творчеств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зеев и музейных комнат при учреждениях культуры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.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омитет культуры администрации муниципального района «Шилкинский район»» Администрации городских и сельских поселени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57:00Z</dcterms:created>
  <dc:creator>Kul</dc:creator>
  <dc:description/>
  <cp:keywords/>
  <dc:language>en-US</dc:language>
  <cp:lastModifiedBy>Шилка</cp:lastModifiedBy>
  <cp:lastPrinted>2008-06-26T09:46:00Z</cp:lastPrinted>
  <dcterms:modified xsi:type="dcterms:W3CDTF">2008-06-26T05:46:00Z</dcterms:modified>
  <cp:revision>7</cp:revision>
  <dc:subject/>
  <dc:title>Районная целевая программа «Сохранение традиционной культуры народов Восточного Забайкалья на 2009-2016г</dc:title>
</cp:coreProperties>
</file>